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130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3年1月24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3年1月25日10時0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9pt;width:129.45pt;height:179.95pt" coordorigin="11692,380" coordsize="2589,3599">
                <v:shape id="shape_0" stroked="t" o:allowincell="f" style="position:absolute;left:11693;top:380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3年1月24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3年1月25日10時0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9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3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年分會網路設備聯合採購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3AG001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/>
        <w:t>本外標封內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退還押標金申請書兼領據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八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繳納押標金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AG001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黃秋烈</cp:lastModifiedBy>
  <cp:lastPrinted>2020-06-12T09:42:00Z</cp:lastPrinted>
  <dcterms:modified xsi:type="dcterms:W3CDTF">2024-01-04T08:02:00Z</dcterms:modified>
  <cp:revision>35</cp:revision>
  <dc:subject/>
  <dc:title>外 標 封</dc:title>
</cp:coreProperties>
</file>